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2333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BORDEROU DOCUMENTAŢI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MONTAJ UTILAJ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S.A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4-U-BD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4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648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 xml:space="preserve">REABILITARE RAMPA DE INCARCARE  TITEI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MARGHITA jud. BIHOR</w:t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78841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348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M.Parvul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Ing.R.Nita 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3pt;height:85.5pt;mso-wrap-distance-left:9pt;mso-wrap-distance-right:0pt;mso-wrap-distance-top:0pt;mso-wrap-distance-bottom:0pt;margin-top:8.65pt;mso-position-vertical-relative:text;margin-left:20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348"/>
                        <w:gridCol w:w="2430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3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M.Parvul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3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Ing.R.Nita 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3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Ion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SE SCRIS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1"/>
        <w:gridCol w:w="2189"/>
        <w:gridCol w:w="990"/>
        <w:gridCol w:w="990"/>
        <w:gridCol w:w="1530"/>
      </w:tblGrid>
      <w:tr>
        <w:trPr/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57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3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orderou documentaţie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4-U-BD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2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emoriu tehnic montaj utilaj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4-U-MTM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8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aiet Sarcini montaj utilaj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4-U-CSM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0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ogram de control utilaj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U-PCC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ogram de control serpentina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U-PCC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pecificatie rezervor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U-S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SE DESENAT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1"/>
        <w:gridCol w:w="2189"/>
        <w:gridCol w:w="990"/>
        <w:gridCol w:w="990"/>
        <w:gridCol w:w="1530"/>
      </w:tblGrid>
      <w:tr>
        <w:trPr/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57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35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Orientare racorduri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4-U-0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erpentina incalzire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4-U-0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acorduri serpentina DN50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4-U-0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uporturi serpentina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4-U-0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ig pamant (reconfigurare)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4-U-05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58" w:gutter="0" w:header="142" w:top="277" w:footer="288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-U-BD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/>
          </w:pPr>
          <w:r>
            <w:rPr>
              <w:rFonts w:cs="Times New Roman" w:ascii="Times New Roman" w:hAnsi="Times New Roman"/>
              <w:b/>
            </w:rPr>
            <w:t xml:space="preserve">REABILITARE RAMPA DE INCARCARE TITEI MARGHITA </w:t>
          </w:r>
        </w:p>
        <w:p>
          <w:pPr>
            <w:pStyle w:val="Normal"/>
            <w:spacing w:lineRule="auto" w:line="240" w:before="0" w:after="0"/>
            <w:contextualSpacing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JUD BIHOR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12.2017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4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ORDEROU DOCUMENTATI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18:00Z</dcterms:created>
  <dc:creator>Calculator_2</dc:creator>
  <dc:description/>
  <cp:keywords/>
  <dc:language>en-US</dc:language>
  <cp:lastModifiedBy>Windows User</cp:lastModifiedBy>
  <cp:lastPrinted>2018-07-16T14:13:00Z</cp:lastPrinted>
  <dcterms:modified xsi:type="dcterms:W3CDTF">2018-07-16T11:20:00Z</dcterms:modified>
  <cp:revision>70</cp:revision>
  <dc:subject/>
  <dc:title/>
</cp:coreProperties>
</file>